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ind w:left="64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i/>
                <w:sz w:val="22"/>
                <w:szCs w:val="22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a presentare richiesta di finanziamento a Fonder a valere per l’Avviso &lt;1/2013&gt;, con delibera del CDA del &lt;</w:t>
      </w:r>
      <w:r>
        <w:rPr>
          <w:sz w:val="21"/>
          <w:szCs w:val="21"/>
        </w:rPr>
        <w:t>05/04/2013</w:t>
      </w:r>
      <w:r>
        <w:rPr>
          <w:sz w:val="20"/>
          <w:szCs w:val="20"/>
        </w:rPr>
        <w:t>&gt;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che l’ente/impresa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4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1/2013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noltre, SI IMPEGNA ad assicurare il mantenimento del requisito della propria adesione a FONDER sino alla data di approvazione del rendiconto finale da parte del Fondo, pena le revoca del finanziamento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54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il numero progressivo identificativo dell’Ente beneficiario generato nel formulario di presentazione del Piano formativo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CE) n.1998/2006 e (CE) 1535/2007 (agricoltura); 2. Regime ‘di aiuti alla Formazione’ – Reg.(CE) n.800/20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40:00Z</dcterms:created>
  <dc:creator>FondER</dc:creator>
  <dc:description/>
  <dc:language>en-US</dc:language>
  <cp:lastModifiedBy>Ospite</cp:lastModifiedBy>
  <cp:lastPrinted>2013-04-29T14:52:00Z</cp:lastPrinted>
  <dcterms:modified xsi:type="dcterms:W3CDTF">2013-04-30T14:40:00Z</dcterms:modified>
  <cp:revision>2</cp:revision>
  <dc:subject/>
  <dc:title>All.6 - Bando 2006</dc:title>
</cp:coreProperties>
</file>